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Zadanie 3:</w:t>
      </w:r>
      <w:r>
        <w:rPr>
          <w:rFonts w:cs="Tahoma" w:ascii="Tahoma" w:hAnsi="Tahoma"/>
          <w:b/>
        </w:rPr>
        <w:t xml:space="preserve"> Drukarka (1 szt.), zasilacz awaryjny UPS (1 szt.) dla Wydawnictwa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Tahoma" w:hAnsi="Tahoma" w:cs="Tahoma"/>
          <w:sz w:val="20"/>
          <w:szCs w:val="20"/>
          <w:lang w:val="pl-PL"/>
        </w:rPr>
      </w:pPr>
      <w:r>
        <w:rPr>
          <w:lang w:val="pl-PL"/>
        </w:rPr>
        <w:t>Drukarka monochromatyczna laserowa (1 szt.)</w:t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drukar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dardowy podajnik papieru (jedna kase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5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jący, sterowniki, kabel drukarkowy USB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/>
        <w:t>Zasilacz awaryjny UPS  (1 szt.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20"/>
        <w:gridCol w:w="7"/>
        <w:gridCol w:w="3413"/>
        <w:gridCol w:w="14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ostoją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skuteczn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9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ięcie wejściowe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ięcie wyjściowe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ształt przebiegu sinus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nusoida modulowa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opologi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f line ( VFD 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gnalizacja pracy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źwiękowa Diody 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bezpieczeni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ktroniczne przeciwzwarciowe i przeciążeniowe, filtr telekomunikacyj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gniazd wyjściowych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ga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6 k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rogramow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matybilne : Windows / Linux / Unix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 miesięcy na urządzenie i akumulator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6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5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11:19:00Z</dcterms:modified>
  <cp:revision>3</cp:revision>
  <dc:subject/>
  <dc:title>Załącznik nr 5 do SIWZ </dc:title>
</cp:coreProperties>
</file>